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(готується окремо для базового, </w:t>
      </w:r>
      <w:r>
        <w:rPr>
          <w:i/>
          <w:sz w:val="24"/>
          <w:szCs w:val="24"/>
          <w:u w:val="single"/>
          <w:lang w:val="uk-UA"/>
        </w:rPr>
        <w:t>повторного</w:t>
      </w:r>
      <w:r>
        <w:rPr/>
        <w:t xml:space="preserve">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ішення сільської ради «Про затвердження Правил благоустрою території сіл Березовичівської сільської ради» від 22.05.2013р. № 3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, встановлення заборони щодо вчинення дій, що негативно впливають на благоустрій, відповідальність за порушення законодавства у сфері благоустро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1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чистоти і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творення умов, сприятливих для життя і діяльності людей, в тому числі поліпшення стану здоров'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відповідальності мешканців ради за дотримання Прав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самосвідомості громадян щодо необхідності проведення заходів з благоустрою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0:00Z</dcterms:created>
  <dc:creator>Admin</dc:creator>
  <dc:description/>
  <cp:keywords/>
  <dc:language>en-US</dc:language>
  <cp:lastModifiedBy>www.PHILka.RU</cp:lastModifiedBy>
  <cp:lastPrinted>2014-06-25T12:48:00Z</cp:lastPrinted>
  <dcterms:modified xsi:type="dcterms:W3CDTF">2014-06-27T07:30:00Z</dcterms:modified>
  <cp:revision>14</cp:revision>
  <dc:subject/>
  <dc:title/>
</cp:coreProperties>
</file>