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орного акту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>28.11.</w:t>
      </w:r>
      <w:r>
        <w:rPr/>
        <w:t>.2012 р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70"/>
        <w:gridCol w:w="73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 звіті зазначаєтьс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та назва регуляторного акта, дата його прийняття та номе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ект рішення сільської ради „Про подат</w:t>
            </w:r>
            <w:r>
              <w:rPr>
                <w:b/>
                <w:sz w:val="26"/>
                <w:szCs w:val="26"/>
                <w:lang w:val="uk-UA"/>
              </w:rPr>
              <w:t>о</w:t>
            </w:r>
            <w:r>
              <w:rPr>
                <w:b/>
                <w:sz w:val="26"/>
                <w:szCs w:val="26"/>
              </w:rPr>
              <w:t xml:space="preserve">к </w:t>
            </w:r>
            <w:r>
              <w:rPr>
                <w:b/>
                <w:sz w:val="26"/>
                <w:szCs w:val="26"/>
                <w:lang w:val="uk-UA"/>
              </w:rPr>
              <w:t>з власникі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нерухом</w:t>
            </w:r>
            <w:r>
              <w:rPr>
                <w:b/>
                <w:sz w:val="26"/>
                <w:szCs w:val="26"/>
                <w:lang w:val="uk-UA"/>
              </w:rPr>
              <w:t>ого</w:t>
            </w:r>
            <w:r>
              <w:rPr>
                <w:b/>
                <w:sz w:val="26"/>
                <w:szCs w:val="26"/>
              </w:rPr>
              <w:t xml:space="preserve"> майн</w:t>
            </w:r>
            <w:r>
              <w:rPr>
                <w:b/>
                <w:sz w:val="26"/>
                <w:szCs w:val="26"/>
                <w:lang w:val="uk-UA"/>
              </w:rPr>
              <w:t>а</w:t>
            </w:r>
            <w:r>
              <w:rPr>
                <w:b/>
                <w:sz w:val="26"/>
                <w:szCs w:val="26"/>
              </w:rPr>
              <w:t xml:space="preserve"> ”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виконавц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стійна комісія 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ланування бюджету фінансів, соціально-економічного і культурного розвитку села, торгівельн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  <w:t xml:space="preserve">Літвінчук Н.І. – голова комісії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лі прийняття 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міцнення ресурсної бази місцевого бюджету (збільшення надходжень до місцевого бюджет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прямування отриманих коштів на вирішення соціальних проблем населення та покращення інфраструктури сільської ради.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виконання заходів з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 28.11.2012 року по 28.11.2013року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ідстеження (базове, повторне або періодичне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е відстеже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 одержання результатів відстеже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8"/>
              <w:jc w:val="both"/>
              <w:rPr/>
            </w:pPr>
            <w:r>
              <w:rPr>
                <w:sz w:val="26"/>
                <w:szCs w:val="26"/>
              </w:rPr>
              <w:t>Для проведення відстеження буде використовуватись статистичний метод одержання результатів відстеження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сновні показники  результативності дії регуляторного акт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латників податку на нерухоме майно, відмінне від земельної ділян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6"/>
                <w:szCs w:val="26"/>
              </w:rPr>
              <w:t>сума надходжень до сільського бюджету від податку на нерухоме майно відмінне від земельної ділянк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ля визначення кількісного значення статистичних показників результативності будуть використовуватись офіційні аналітичні та статистичні дані </w:t>
            </w:r>
            <w:r>
              <w:rPr>
                <w:bCs/>
                <w:sz w:val="26"/>
                <w:szCs w:val="26"/>
              </w:rPr>
              <w:t>ОДПІ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ні та якісні значення показників результа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Податковим кодексом України від 02.12.2010р. № 2755-</w:t>
            </w:r>
            <w:r>
              <w:rPr>
                <w:color w:val="000000"/>
                <w:sz w:val="26"/>
                <w:szCs w:val="26"/>
                <w:lang w:val="en-US"/>
              </w:rPr>
              <w:t>VI</w:t>
            </w:r>
            <w:r>
              <w:rPr>
                <w:color w:val="000000"/>
                <w:sz w:val="26"/>
                <w:szCs w:val="26"/>
              </w:rPr>
              <w:t xml:space="preserve"> визначено, що органи місцевого самоврядування обов’язково встановлюють податок на нерухоме майно, відмінне від земельної ділян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Податок на нерухоме майно, відмінне від земельної ділянки не справлявся. Відповідно до ст. 10, 12, 265 Податкового кодексу України, даний вид податку буде справлятись з 01.07.2012 рок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Даним проектом рішення визначено базу оподаткування, ставки та механізм справляння податку на нерухоме майно, відмінне від земельної ділянки. Податок сплачується один раз на рі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ектом рішення передбачено встановити наступні ставки податку за 1 кв.м. житлової нерухомості</w:t>
            </w:r>
          </w:p>
          <w:tbl>
            <w:tblPr>
              <w:tblW w:w="7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2340"/>
              <w:gridCol w:w="1983"/>
            </w:tblGrid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о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до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вка податку</w:t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% розміру мін. ЗП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нерухомість, яка перебуває у власності фізичної особи  – платника податку*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ставка податку для квартир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меншується на 12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ставка податку для житлового будинку 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меншується на 250 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а площа</w:t>
                  </w:r>
                </w:p>
              </w:tc>
              <w:tc>
                <w:tcPr>
                  <w:tcW w:w="2340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кварти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lang w:val="en-US"/>
                    </w:rPr>
                    <w:t>&gt;</w:t>
                  </w:r>
                  <w:r>
                    <w:rPr>
                      <w:b/>
                      <w:color w:val="000000"/>
                    </w:rPr>
                    <w:t xml:space="preserve"> 240 кв.м.</w:t>
                  </w:r>
                </w:p>
              </w:tc>
              <w:tc>
                <w:tcPr>
                  <w:tcW w:w="1983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для житлових будинк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&gt; 500 кв.м.</w:t>
                  </w:r>
                </w:p>
              </w:tc>
            </w:tr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авка податку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3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,7 % розміру мін. ЗП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* пільга із сплати податку на нерухоме майно, відмінне від земельної ділянки, застосовується</w:t>
            </w:r>
            <w:r>
              <w:rPr>
                <w:sz w:val="26"/>
                <w:szCs w:val="26"/>
              </w:rPr>
              <w:t xml:space="preserve"> на об’єкт житлової нерухомості, що перебуває у власності фізичної особи - платника податку</w:t>
            </w:r>
            <w:r>
              <w:rPr>
                <w:color w:val="000000"/>
                <w:sz w:val="26"/>
                <w:szCs w:val="26"/>
              </w:rPr>
              <w:t>. Юридичним особам пільга не передбачена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рийняття регуляторного акту сприятиме: дотриманню вимог Податкового кодексу України в частині встановлення податку на нерухоме майно, відмінне від земельної ділянки, як обов’язкового податку; зміцненню ресурсної бази місцевого бюдже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Повторне відстеження результативності регуляторного акту буде здійснюватись через рік з дня набрання ним чинності.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еріодичні відстеження результативності будуть здійснюватись раз на кожні три роки, починаючи від дня закінчення заходів з повторного відстеження результативності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лова   комісії                                            Літвінчук Н.І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438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11:00Z</dcterms:created>
  <dc:creator>Ekonomika</dc:creator>
  <dc:description/>
  <cp:keywords/>
  <dc:language>en-US</dc:language>
  <cp:lastModifiedBy>Ekonomika</cp:lastModifiedBy>
  <dcterms:modified xsi:type="dcterms:W3CDTF">2013-06-07T12:11:00Z</dcterms:modified>
  <cp:revision>1</cp:revision>
  <dc:subject/>
  <dc:title>Звіт про відстеження результативності </dc:title>
</cp:coreProperties>
</file>