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 xml:space="preserve">План – графік 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мелівківською сільською радою та її виконавчим комітетом на 2013 рік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tbl>
      <w:tblPr>
        <w:tblW w:w="15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289"/>
        <w:gridCol w:w="3420"/>
        <w:gridCol w:w="5400"/>
        <w:gridCol w:w="1799"/>
        <w:gridCol w:w="2341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№</w:t>
            </w:r>
            <w:r>
              <w:rPr>
                <w:rFonts w:eastAsia="Arial" w:cs="Arial" w:ascii="Arial" w:hAnsi="Arial"/>
                <w:b/>
                <w:lang w:val="uk-UA"/>
              </w:rPr>
              <w:t xml:space="preserve"> </w:t>
            </w:r>
            <w:r>
              <w:rPr>
                <w:rFonts w:cs="Arial" w:ascii="Arial" w:hAnsi="Arial"/>
                <w:b/>
                <w:lang w:val="uk-UA"/>
              </w:rPr>
              <w:t>з/п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Відповідальний за проведення відстеження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Дата та номер регуляторного акта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Назва регуляторного акта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lang w:val="uk-UA"/>
              </w:rPr>
              <w:t>Тип відстеження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uk-UA"/>
              </w:rPr>
            </w:pPr>
            <w:r>
              <w:rPr>
                <w:rFonts w:cs="Arial" w:ascii="Arial" w:hAnsi="Arial"/>
                <w:b/>
                <w:lang w:val="uk-UA"/>
              </w:rPr>
              <w:t>Строк виконання заходів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бухгалтер Столяр Н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.04.2011 №6/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есії «Про місцеві податки і збори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торн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lang w:val="uk-UA"/>
              </w:rPr>
              <w:t>Головний бухгалтер Столяр Н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4.04.2011 №6/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есії «Про порядок оренди нерухомого майна спільної власності територіальної громади сільської ради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торн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голова Грабарчук С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.06.2011 №7/4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есії «Про утворення цільового фонду Хмелівківської сільської ради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торн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голова Грабарчук С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.06.2011 №7/5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есії «Про встановлення правил благоустрою Хмелівківської сільської ради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торн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ільський голова Грабарчук С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7.09.2011 №40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«Про встановлення скоригованих тарифів на послуги централізованого холодного водопостачання, які надаються комунальним господарством Хмелівківської сільської ради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торн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бухгалтер Столяр Н.П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01.2012 №13/6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есії «Про ставки єдиного податку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торн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ерес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оловний бухгалтер Столяр Н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.01.2012 №13/7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есії «Про ставки податку на нерухоме, відмінне від земельної  ділянки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торн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руд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8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екретар Волинець Т.М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9.03.2012 №1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виконкому «Про встановлення розмірів плати за послуги, що надаються закладами культури сільської ради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торн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овтен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9.</w:t>
            </w:r>
          </w:p>
        </w:tc>
        <w:tc>
          <w:tcPr>
            <w:tcW w:w="2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льський голова Грабарчук С.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.09.2012 №18/2</w:t>
            </w:r>
          </w:p>
        </w:tc>
        <w:tc>
          <w:tcPr>
            <w:tcW w:w="5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ішення сесії «Про пайову участь замовників будівництва у розвитку інженерно-транспортної та соціальної інфраструктури Хмелівківської сільської ради»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повторне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листопад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lang w:val="en-US"/>
        </w:rPr>
        <w:t>Сільський</w:t>
      </w:r>
      <w:r>
        <w:rPr>
          <w:lang w:val="uk-UA"/>
        </w:rPr>
        <w:t xml:space="preserve"> голова                                                                                                                                                            С.П. Грабарчук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"/>
    <w:basedOn w:val="Normal"/>
    <w:qFormat/>
    <w:pPr>
      <w:tabs>
        <w:tab w:val="clear" w:pos="708"/>
        <w:tab w:val="left" w:pos="540" w:leader="none"/>
        <w:tab w:val="left" w:pos="1260" w:leader="none"/>
        <w:tab w:val="left" w:pos="1800" w:leader="none"/>
      </w:tabs>
      <w:spacing w:lineRule="exact" w:line="240" w:before="240" w:after="160"/>
    </w:pPr>
    <w:rPr>
      <w:rFonts w:ascii="Verdana" w:hAnsi="Verdana" w:eastAsia="SimSun;宋体" w:cs="Verdana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09:28:00Z</dcterms:created>
  <dc:creator>User</dc:creator>
  <dc:description/>
  <cp:keywords/>
  <dc:language>en-US</dc:language>
  <cp:lastModifiedBy>Ekonomika</cp:lastModifiedBy>
  <cp:lastPrinted>2013-05-17T12:28:00Z</cp:lastPrinted>
  <dcterms:modified xsi:type="dcterms:W3CDTF">2013-05-17T09:28:00Z</dcterms:modified>
  <cp:revision>2</cp:revision>
  <dc:subject/>
  <dc:title>  План – графік проведення заходів з відстеження результативності прийнятих регуляторних актів </dc:title>
</cp:coreProperties>
</file>