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0" w:after="0"/>
        <w:ind w:left="5374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Додаток 1</w:t>
      </w:r>
    </w:p>
    <w:p>
      <w:pPr>
        <w:pStyle w:val="Normal"/>
        <w:shd w:fill="FFFFFF"/>
        <w:bidi w:val="0"/>
        <w:spacing w:lineRule="exact" w:line="322" w:before="0" w:after="0"/>
        <w:ind w:left="5371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righ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райдержадміністрації від 18.01.2010 р.</w:t>
      </w:r>
    </w:p>
    <w:p>
      <w:pPr>
        <w:pStyle w:val="Normal"/>
        <w:shd w:fill="FFFFFF"/>
        <w:bidi w:val="0"/>
        <w:spacing w:before="319" w:after="0"/>
        <w:ind w:left="0" w:right="26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ПОЛОЖЕННЯ</w:t>
      </w:r>
    </w:p>
    <w:p>
      <w:pPr>
        <w:pStyle w:val="Normal"/>
        <w:shd w:fill="FFFFFF"/>
        <w:bidi w:val="0"/>
        <w:spacing w:lineRule="exact" w:line="324" w:before="0" w:after="0"/>
        <w:ind w:left="1270" w:right="1037" w:firstLine="264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про комісію з розгляду питань, пов'язаних з погодження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документації із землеустрою Володимир-Волинського район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9" w:before="319" w:after="0"/>
        <w:ind w:left="0" w:right="0" w:firstLine="71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Положення про комісію з розгляду питань, пов'язаних з погодженням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документації із землеустрою у Володимир-Волинському районі (далі Положення)</w:t>
        <w:br/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val="uk-UA" w:eastAsia="uk-UA"/>
        </w:rPr>
        <w:t>розроблене    з    метою    забезпечення    набуття    та реалізації    прав    на    землю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впровадження спрощеного порядку набуття прав власності та права користування</w:t>
        <w:br/>
        <w:t>земельними ділянками фізичними та юридичними особ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 w:before="2" w:after="0"/>
        <w:ind w:left="0" w:right="0" w:firstLine="71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Положення розроблено відповідно до Конституції України, Земельного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кодексу України, законів України "Про місцеві державні адміністрації", "Про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внесення змін до деяких законодавчих актів України щодо спрощення порядку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набуття прав на землю", постанови      Кабінету Міністрів України від 23.12.2009</w:t>
        <w:br/>
        <w:t>№ 1420 "Деякі питання реалізації статті 186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vertAlign w:val="superscript"/>
          <w:lang w:val="uk-UA" w:eastAsia="uk-UA"/>
        </w:rPr>
        <w:t>і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 xml:space="preserve"> Земельного кодексу України" т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інших нормативно-правових а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 w:before="5" w:after="0"/>
        <w:ind w:left="0" w:right="0" w:firstLine="71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Комісія утворюється районною державною адміністрацією, є постійн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uk-UA" w:eastAsia="uk-UA"/>
        </w:rPr>
        <w:t>діючим орган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 w:before="5" w:after="0"/>
        <w:ind w:left="0" w:right="0" w:firstLine="715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Комісія у своїй діяльності керується Конституцією і законами України, а</w:t>
        <w:br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uk-UA" w:eastAsia="uk-UA"/>
        </w:rPr>
        <w:t>також указами Президента України та постановами Верховної Ради України,</w:t>
        <w:br/>
      </w:r>
      <w:r>
        <w:rPr>
          <w:rFonts w:eastAsia="Times New Roman"/>
          <w:b w:val="false"/>
          <w:i w:val="false"/>
          <w:color w:val="000000"/>
          <w:spacing w:val="15"/>
          <w:w w:val="100"/>
          <w:sz w:val="28"/>
          <w:lang w:val="uk-UA" w:eastAsia="uk-UA"/>
        </w:rPr>
        <w:t>прийнятими відповідно до Конституції і законів України, актами Кабінету</w:t>
        <w:br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val="uk-UA" w:eastAsia="uk-UA"/>
        </w:rPr>
        <w:t>Міністрів України, іншими нормативно-правовими актами та нормативним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документами, прийнятими відповідно до законів України та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 w:before="0" w:after="0"/>
        <w:ind w:left="715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До повноважень комісії належить: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22" w:before="0" w:after="0"/>
        <w:ind w:left="2" w:right="0" w:firstLine="722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5.1.</w:t>
        <w:tab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/>
        </w:rPr>
        <w:t>Надання    висновків    про    погодження    проекту    землеустрою    щод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відведення земельної ділянки, що ♦ розробляється на підставі розпоряджень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райдержадміністрації та рішень сільських та Устилузької міської рад про надання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/>
        </w:rPr>
        <w:t>дозволу на розробку проекту землеустрою щодо відведення земельних ділянок</w:t>
        <w:br/>
        <w:t>державної      та      комунальної      власності,      що      знаходяться      в      розпорядженні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райдержадміністрації або сільських та Устилузької міської рад району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 w:before="0" w:after="0"/>
        <w:ind w:left="14" w:right="0" w:firstLine="718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5.2.</w:t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>Надання висновків про погодження місця розташування об'єктів, що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/>
        </w:rPr>
        <w:t>знаходяться на земельних ділянках, які є в розпорядженні райдержадміністрації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або місцевих рад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22" w:before="0" w:after="0"/>
        <w:ind w:left="12" w:right="0" w:firstLine="72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Для отримання висновку про погодження проекту землеустрою щодо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відведення      земельної      ділянки      або      місця      розташування      об'єкта      орган,</w:t>
        <w:br/>
      </w:r>
      <w:r>
        <w:rPr>
          <w:rFonts w:eastAsia="Times New Roman"/>
          <w:b w:val="false"/>
          <w:i w:val="false"/>
          <w:color w:val="000000"/>
          <w:spacing w:val="16"/>
          <w:w w:val="100"/>
          <w:sz w:val="28"/>
          <w:lang w:val="uk-UA" w:eastAsia="uk-UA"/>
        </w:rPr>
        <w:t>уповноважений приймати рішення" про передачу у власність чи надання у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користування земельної ділянки, подає комісії для розгляду проект землеустрою</w:t>
        <w:br/>
      </w:r>
      <w:r>
        <w:rPr>
          <w:rFonts w:eastAsia="Times New Roman"/>
          <w:b w:val="false"/>
          <w:i w:val="false"/>
          <w:color w:val="000000"/>
          <w:spacing w:val="16"/>
          <w:w w:val="100"/>
          <w:sz w:val="28"/>
          <w:lang w:val="uk-UA" w:eastAsia="uk-UA"/>
        </w:rPr>
        <w:t>щодо відведення земельної ділянки або клопотання про погодження місц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розташування об'єкта разом з додатками (далі- документація із землеустрою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22" w:before="0" w:after="0"/>
        <w:ind w:left="12" w:right="0" w:firstLine="72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Комісія розглядає документацію із землеустрою протягом трьох тижнів з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дня надходження та надає висновки про її погодження або мотивовану відмову у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uk-UA" w:eastAsia="uk-UA"/>
        </w:rPr>
        <w:t>погодженні.</w:t>
      </w:r>
    </w:p>
    <w:p>
      <w:pPr>
        <w:pStyle w:val="Normal"/>
        <w:shd w:fill="FFFFFF"/>
        <w:bidi w:val="0"/>
        <w:spacing w:lineRule="exact" w:line="322" w:before="0" w:after="0"/>
        <w:ind w:left="19" w:right="10" w:firstLine="703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Порядок розгляду документації із землеустрою членами комісії визначаєть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uk-UA"/>
        </w:rPr>
        <w:t>комісією.</w:t>
      </w:r>
    </w:p>
    <w:p>
      <w:pPr>
        <w:pStyle w:val="Normal"/>
        <w:shd w:fill="FFFFFF"/>
        <w:bidi w:val="0"/>
        <w:spacing w:lineRule="exact" w:line="322" w:before="0" w:after="0"/>
        <w:ind w:left="19" w:right="14" w:firstLine="706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У разі надання комісією мотивованого висновку про відмову у погодженні документації із землеустрою така документація разом з висновком повертає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суб'єкту, який її подав.</w:t>
      </w:r>
    </w:p>
    <w:p>
      <w:pPr>
        <w:sectPr>
          <w:type w:val="nextPage"/>
          <w:pgSz w:w="12998" w:h="19013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0" w:after="0"/>
        <w:ind w:left="8623" w:right="0" w:hanging="0"/>
        <w:jc w:val="left"/>
        <w:rPr>
          <w:lang w:val="uk-UA"/>
        </w:rPr>
      </w:pPr>
      <w:r>
        <w:rPr>
          <w:b/>
          <w:i w:val="false"/>
          <w:color w:val="000000"/>
          <w:spacing w:val="0"/>
          <w:w w:val="100"/>
          <w:lang w:val="uk-UA"/>
        </w:rPr>
        <w:t>2</w:t>
      </w:r>
    </w:p>
    <w:p>
      <w:pPr>
        <w:pStyle w:val="Normal"/>
        <w:shd w:fill="FFFFFF"/>
        <w:bidi w:val="0"/>
        <w:spacing w:lineRule="exact" w:line="322" w:before="0" w:after="0"/>
        <w:ind w:left="0" w:right="19" w:firstLine="706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eastAsia="uk-UA"/>
        </w:rPr>
        <w:t xml:space="preserve">У разі, коли проект землеустрою щодо відведення земельної ділянки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uk-UA"/>
        </w:rPr>
        <w:t xml:space="preserve">підлягає обов'язковій державній експертизі, погоджений проект подає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 xml:space="preserve">комісією до відповідного територіального органу Держкомзему — Голов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управління Держкомзему у Волинській області для проведення такої експертиз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uk-UA"/>
        </w:rPr>
        <w:t xml:space="preserve">відповідно до закону з одночасним інформуванням його розробника або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uk-UA"/>
        </w:rPr>
        <w:t xml:space="preserve">замовника. Оплата послуг з проведення обов'язкової державної експертизи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uk-UA"/>
        </w:rPr>
        <w:t xml:space="preserve">проекту землеустрою щодо відведення земельної ділянки здійснює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 xml:space="preserve">замовниками такої експертизи, що визначені у статті 7 Закону України "Пр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державну експертизу землевпорядної документації"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7" w:right="0" w:firstLine="708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9.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>Документація із землеустрою, погоджена комісією, вважається такою, щ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погоджена органами, представники яких входять до її складу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 w:before="0" w:after="0"/>
        <w:ind w:left="742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0.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Результати роботи комісії оформлюються: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22" w:before="0" w:after="0"/>
        <w:ind w:left="744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0.1.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У разі відсутності зауважень членів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0" w:leader="none"/>
        </w:tabs>
        <w:bidi w:val="0"/>
        <w:spacing w:lineRule="exact" w:line="322" w:before="0" w:after="0"/>
        <w:ind w:left="7" w:right="0" w:firstLine="737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Висновком про погодження проекту землеустрою щодо відведенн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земельної ділянки    — у    разі    безоплатної    приватизації    земельних    ділянок</w:t>
        <w:br/>
        <w:t>громадянами відповідно до статті 118 Земельного кодексу України та надання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 w:eastAsia="uk-UA"/>
        </w:rPr>
        <w:t>земельних    ділянок    державної    або      комунальної    власності      у    користуванн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відповідно до статті 123 зазначеного Кодекс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0" w:leader="none"/>
        </w:tabs>
        <w:bidi w:val="0"/>
        <w:spacing w:lineRule="exact" w:line="322" w:before="2" w:after="0"/>
        <w:ind w:left="7" w:right="0" w:firstLine="737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Висновком про погодження місця розташування об'єкта — у разі</w:t>
        <w:br/>
      </w:r>
      <w:r>
        <w:rPr>
          <w:rFonts w:eastAsia="Times New Roman"/>
          <w:b w:val="false"/>
          <w:i w:val="false"/>
          <w:color w:val="000000"/>
          <w:spacing w:val="13"/>
          <w:w w:val="100"/>
          <w:sz w:val="28"/>
          <w:lang w:val="uk-UA" w:eastAsia="uk-UA"/>
        </w:rPr>
        <w:t>вилучення (викупу) земельних ділянок для суспільних потреб або з мотиві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суспільної необхідності відповідно до статті 151 Земельного кодексу України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22" w:before="0" w:after="0"/>
        <w:ind w:left="14" w:right="0" w:firstLine="73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0.2.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У разі наявності зауважень членів комісії — висновком про відмову 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погодженні документації із землеустрою з обов'язковим посиланням на закони та</w:t>
        <w:br/>
        <w:t>прийняті відповідно до них нормативно-правові акти і нормативні документи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 w:before="0" w:after="0"/>
        <w:ind w:left="19" w:right="0" w:firstLine="722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1.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>Висновок підписується всіма членами комісії та скріплюється печатка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органів, представники яких входять до її складу.</w:t>
      </w:r>
    </w:p>
    <w:p>
      <w:pPr>
        <w:pStyle w:val="Normal"/>
        <w:shd w:fill="FFFFFF"/>
        <w:bidi w:val="0"/>
        <w:spacing w:lineRule="exact" w:line="322" w:before="0" w:after="0"/>
        <w:ind w:left="17" w:right="10" w:firstLine="701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Член комісії, який не згоден з погодженням документації із землеустрою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uk-UA"/>
        </w:rPr>
        <w:t xml:space="preserve">підписує висновок комісії про відмову у погодженні такої документації із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uk-UA"/>
        </w:rPr>
        <w:t xml:space="preserve">зауваженнями та у той же день додає до висновку комісії свій висновок і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викладом зауважень.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22" w:before="0" w:after="0"/>
        <w:ind w:left="22" w:right="0" w:firstLine="737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2.</w:t>
        <w:tab/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val="uk-UA"/>
        </w:rPr>
        <w:t>Погодження документації із землеустрою та надання відповідни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висновків здійснюються комісією та її членами безоплатно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2" w:before="0" w:after="0"/>
        <w:ind w:left="19" w:right="0" w:firstLine="739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3.</w:t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>У      разі      врахування      розробником      (замовником)      документації      із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/>
        </w:rPr>
        <w:t>землеустрою або суб'єктом який подав таку документацію комісії, зауважень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наданих членом комісії, документація повторна подається на розгляд комісії.</w:t>
      </w:r>
    </w:p>
    <w:p>
      <w:pPr>
        <w:pStyle w:val="Normal"/>
        <w:shd w:fill="FFFFFF"/>
        <w:bidi w:val="0"/>
        <w:spacing w:lineRule="exact" w:line="322" w:before="2" w:after="0"/>
        <w:ind w:left="727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Комісія розглядає подані матеріали протягом тижня.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22" w:before="0" w:after="0"/>
        <w:ind w:left="727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4.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>Висновок комісії може бути оскаржений у судовому порядку.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/>
        </w:rPr>
        <w:t>Висновок, наданий членом комісії, може бути оскаржений розробником</w:t>
      </w:r>
    </w:p>
    <w:p>
      <w:pPr>
        <w:pStyle w:val="Normal"/>
        <w:shd w:fill="FFFFFF"/>
        <w:bidi w:val="0"/>
        <w:spacing w:lineRule="exact" w:line="322" w:before="2" w:after="0"/>
        <w:ind w:left="22" w:right="5" w:hanging="0"/>
        <w:jc w:val="both"/>
        <w:rPr>
          <w:lang w:val="uk-UA"/>
        </w:rPr>
      </w:pPr>
      <w:r>
        <w:rPr>
          <w:b w:val="false"/>
          <w:i w:val="false"/>
          <w:color w:val="000000"/>
          <w:spacing w:val="8"/>
          <w:w w:val="100"/>
          <w:sz w:val="28"/>
          <w:lang w:val="uk-UA"/>
        </w:rPr>
        <w:t>(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/>
        </w:rPr>
        <w:t xml:space="preserve">замовником) документації із землеустрою або органом, який подав так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 xml:space="preserve">документацію для погодження комісією, до органу, представником якого є чле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комісії, або органу виконавчої влади вищого рівня.</w:t>
      </w:r>
    </w:p>
    <w:p>
      <w:pPr>
        <w:pStyle w:val="Normal"/>
        <w:shd w:fill="FFFFFF"/>
        <w:bidi w:val="0"/>
        <w:spacing w:lineRule="exact" w:line="322" w:before="0" w:after="0"/>
        <w:ind w:left="31" w:right="0" w:firstLine="708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 xml:space="preserve">Орган виконавчої влади розглядає скаргу протягом 10 днів та повідомля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особу, яка звернулася із скаргою, про результати розгляду.</w:t>
      </w:r>
    </w:p>
    <w:p>
      <w:pPr>
        <w:sectPr>
          <w:type w:val="nextPage"/>
          <w:pgSz w:w="11906" w:h="16838"/>
          <w:pgMar w:left="1186" w:right="602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26" w:right="0" w:firstLine="703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У разі прийняття рішення про задоволення скарги орган виконавчої влад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надає особі, яка звернулася із скаргою, висновок, яким погоджує документацію із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землеустрою. Висновок органу виконавчої влади додається до висновку комісії т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uk-UA"/>
        </w:rPr>
        <w:t xml:space="preserve">є його невід'ємною частиною. Одночасно орган виконавчої влади проводить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uk-UA"/>
        </w:rPr>
        <w:t>службове      розслідування      стосовно      надання членом комісії висновку, що не</w:t>
      </w:r>
    </w:p>
    <w:p>
      <w:pPr>
        <w:pStyle w:val="Normal"/>
        <w:shd w:fill="FFFFFF"/>
        <w:bidi w:val="0"/>
        <w:spacing w:before="0" w:after="0"/>
        <w:ind w:left="8623" w:right="0" w:hanging="0"/>
        <w:jc w:val="left"/>
        <w:rPr>
          <w:lang w:eastAsia="uk-UA"/>
        </w:rPr>
      </w:pPr>
      <w:r>
        <w:rPr>
          <w:rFonts w:eastAsia="Arial" w:ascii="Arial" w:hAnsi="Arial"/>
          <w:b/>
          <w:i w:val="false"/>
          <w:color w:val="000000"/>
          <w:spacing w:val="0"/>
          <w:w w:val="67"/>
          <w:sz w:val="36"/>
          <w:lang w:eastAsia="uk-UA"/>
        </w:rPr>
        <w:t>з</w:t>
      </w:r>
    </w:p>
    <w:p>
      <w:pPr>
        <w:pStyle w:val="Normal"/>
        <w:shd w:fill="FFFFFF"/>
        <w:bidi w:val="0"/>
        <w:spacing w:lineRule="exact" w:line="322" w:before="0" w:after="0"/>
        <w:ind w:left="7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відповідає вимогам законів та прийнятих відповідно до них нормативно-правових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uk-UA"/>
        </w:rPr>
        <w:t>актів.</w:t>
      </w:r>
    </w:p>
    <w:p>
      <w:pPr>
        <w:pStyle w:val="Normal"/>
        <w:shd w:fill="FFFFFF"/>
        <w:bidi w:val="0"/>
        <w:spacing w:lineRule="exact" w:line="322" w:before="7" w:after="0"/>
        <w:ind w:left="7" w:right="22" w:firstLine="701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Члени комісії несуть відповідальність згідно із законом за порушенн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встановлених порядку та строків розгляду документації із землеустрою</w:t>
      </w:r>
    </w:p>
    <w:p>
      <w:pPr>
        <w:pStyle w:val="Normal"/>
        <w:shd w:fill="FFFFFF"/>
        <w:tabs>
          <w:tab w:val="clear" w:pos="720"/>
          <w:tab w:val="left" w:pos="1193" w:leader="none"/>
        </w:tabs>
        <w:bidi w:val="0"/>
        <w:spacing w:lineRule="exact" w:line="322" w:before="0" w:after="0"/>
        <w:ind w:left="2" w:right="0" w:firstLine="739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5.</w:t>
        <w:tab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uk-UA"/>
        </w:rPr>
        <w:t>До складу комісії входять уповноважені в установленому порядку н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підписання та скріплення печаткою відповідних висновків представник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41" w:before="2" w:after="0"/>
        <w:ind w:left="722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територіального органу Держкомзем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41" w:before="0" w:after="0"/>
        <w:ind w:left="722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органу містобудування та архітектур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41" w:before="0" w:after="0"/>
        <w:ind w:left="722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територіального органу Мінприрод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41" w:before="0" w:after="0"/>
        <w:ind w:left="722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органу санітарно-епідеміологічної служб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2" w:leader="none"/>
        </w:tabs>
        <w:bidi w:val="0"/>
        <w:spacing w:lineRule="exact" w:line="341" w:before="0" w:after="0"/>
        <w:ind w:left="722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органу охорони культурної спадщини.</w:t>
      </w:r>
    </w:p>
    <w:p>
      <w:pPr>
        <w:pStyle w:val="Normal"/>
        <w:shd w:fill="FFFFFF"/>
        <w:bidi w:val="0"/>
        <w:spacing w:lineRule="exact" w:line="322" w:before="0" w:after="0"/>
        <w:ind w:left="0" w:right="17" w:firstLine="708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У разі погодження документації із землеустрою, що розробляється з метою </w:t>
      </w:r>
      <w:r>
        <w:rPr>
          <w:rFonts w:eastAsia="Times New Roman"/>
          <w:b w:val="false"/>
          <w:i w:val="false"/>
          <w:color w:val="000000"/>
          <w:spacing w:val="15"/>
          <w:w w:val="100"/>
          <w:sz w:val="28"/>
          <w:lang w:eastAsia="uk-UA"/>
        </w:rPr>
        <w:t xml:space="preserve">вилучення (викупу), надання, зміни цільового призначення земел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лісогосподарського призначення, водного фонду, земельних ділянок для цілей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пов'язаних із розробкою корисних копалин, до складу комісії включають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представники територіальних органів Держкомлісгоспу, Держводгоспу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Держгірпромнагляду.</w:t>
      </w:r>
    </w:p>
    <w:p>
      <w:pPr>
        <w:pStyle w:val="Normal"/>
        <w:shd w:fill="FFFFFF"/>
        <w:bidi w:val="0"/>
        <w:spacing w:lineRule="exact" w:line="322" w:before="0" w:after="0"/>
        <w:ind w:left="0" w:right="14" w:firstLine="708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У разі потреби до роботи комісії можуть залучатися представники органів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uk-UA"/>
        </w:rPr>
        <w:t xml:space="preserve">місцевого самоврядування та управління агропромислового розвитк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1193" w:leader="none"/>
        </w:tabs>
        <w:bidi w:val="0"/>
        <w:spacing w:lineRule="exact" w:line="322" w:before="0" w:after="0"/>
        <w:ind w:left="2" w:right="0" w:firstLine="739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6.</w:t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>Головою комісії є начальник Управління Держкомзему у Володимир-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Волинському районі. -</w:t>
      </w:r>
    </w:p>
    <w:p>
      <w:pPr>
        <w:pStyle w:val="Normal"/>
        <w:shd w:fill="FFFFFF"/>
        <w:bidi w:val="0"/>
        <w:spacing w:lineRule="exact" w:line="322" w:before="5" w:after="0"/>
        <w:ind w:left="12" w:right="14" w:firstLine="703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uk-UA"/>
        </w:rPr>
        <w:t xml:space="preserve">Голова комісії забезпечує скликання і проведення засідань комісії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проводить її засідання, звертається в разі потреби до райдержадміністрації з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клопотанням про внесення змін до її складу.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22" w:before="0" w:after="0"/>
        <w:ind w:left="10" w:right="0" w:firstLine="742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7.</w:t>
        <w:tab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uk-UA"/>
        </w:rPr>
        <w:t>Комісія    провадить    свою    діяльність    у    формі    засідань.    Засідання</w:t>
        <w:br/>
        <w:t>проводяться не рідше ніж один раз на тиждень. Засідання комісії вважається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правомочним, якщо на ньому присутні усі члени комісії. У разі відсутності члена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>комісії з поважних причин у засіданні комісії бере участь особа, уповноважена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>відповідним органом виконавчої влади на підписання висновків та скріплення їх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uk-UA"/>
        </w:rPr>
        <w:t>печаткою.</w:t>
      </w:r>
    </w:p>
    <w:p>
      <w:pPr>
        <w:pStyle w:val="Normal"/>
        <w:shd w:fill="FFFFFF"/>
        <w:bidi w:val="0"/>
        <w:spacing w:lineRule="exact" w:line="324" w:before="0" w:after="0"/>
        <w:ind w:left="7" w:right="5" w:firstLine="71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uk-UA"/>
        </w:rPr>
        <w:t xml:space="preserve">На засіданні комісії мають право бути присутніми особа, яка подала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uk-UA"/>
        </w:rPr>
        <w:t xml:space="preserve">документацію із землеустрою на розгляд комісії, розробник (замовник)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документації, землекористувачі, землевласники, представники органів місцев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самоврядування та засобів масової інформації.</w:t>
      </w:r>
    </w:p>
    <w:p>
      <w:pPr>
        <w:pStyle w:val="Normal"/>
        <w:shd w:fill="FFFFFF"/>
        <w:bidi w:val="0"/>
        <w:spacing w:lineRule="exact" w:line="324" w:before="0" w:after="0"/>
        <w:ind w:left="12" w:right="0" w:firstLine="713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Інформація про час, місце проведення та порядок денний засідання комісії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розміщується на офіційному веб-сайті райдержадміністрації.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24" w:before="0" w:after="0"/>
        <w:ind w:left="758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8.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Секретар комісії призначається її головою.</w:t>
      </w:r>
    </w:p>
    <w:p>
      <w:pPr>
        <w:pStyle w:val="Normal"/>
        <w:shd w:fill="FFFFFF"/>
        <w:bidi w:val="0"/>
        <w:spacing w:lineRule="exact" w:line="322" w:before="5" w:after="0"/>
        <w:ind w:left="12" w:right="2" w:firstLine="718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Секретар комісії приймає документацію із землеустрою, що подається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розгляд комісії; готує матеріали, що підлягають розгляду на її засіданні і надсилає їх членам комісії у разі необхідності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2" w:before="0" w:after="0"/>
        <w:ind w:left="12" w:right="0" w:firstLine="746"/>
        <w:jc w:val="left"/>
        <w:rPr/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19.</w:t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/>
        </w:rPr>
        <w:t>Організацію      роботи      і      загальне      керівництво      діяльності      комісії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матеріально-технічне забезпечення та контроль за дотриманням строків і порядку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uk-UA"/>
        </w:rPr>
        <w:t>розгляду документації із землеустрою здійснює      райдержадміністрація в особі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/>
        </w:rPr>
        <w:t>заступника голови райдержадміністрації.</w:t>
      </w:r>
    </w:p>
    <w:sectPr>
      <w:type w:val="nextPage"/>
      <w:pgSz w:w="11906" w:h="16838"/>
      <w:pgMar w:left="1177" w:right="613" w:gutter="0" w:header="0" w:top="90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