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7.02.</w:t>
      </w:r>
      <w:r>
        <w:rPr/>
        <w:t xml:space="preserve">2011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ru-RU"/>
        </w:rPr>
        <w:t xml:space="preserve">     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                                               із землеустрою щодо складання документів, що посвідчують                                         право оренди на земельну ділянк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36, 22, 123, 124 та п.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20, 22, 25 Закону України «Про землеустрій», заяви жительки с.Суходоли Гнатюк Світлани Віталіївни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Гнатюк С.В. на розробку технічної документації із землеустрою щодо складання документів, що посвідчують право оренди на земельну ділянку площею 1,0 га ріллі з земель резервного фонду не наданих у власність або користування, яка знаходиться біля с.Суходоли в урочищі “За зупинкою” на території Зарічанської сільської ради за межами населених пунктів з метою надання в оренду терміном 20 років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на розгляд та затвердження у встановленому законом порядку. </w:t>
      </w:r>
    </w:p>
    <w:p>
      <w:pPr>
        <w:pStyle w:val="Heading"/>
        <w:jc w:val="both"/>
        <w:rPr>
          <w:szCs w:val="28"/>
        </w:rPr>
      </w:pPr>
      <w:r>
        <w:rPr/>
        <w:t xml:space="preserve">            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53:00Z</dcterms:created>
  <dc:creator>amigo</dc:creator>
  <dc:description/>
  <cp:keywords/>
  <dc:language>en-US</dc:language>
  <cp:lastModifiedBy>Myroslav</cp:lastModifiedBy>
  <cp:lastPrinted>2010-08-05T16:28:00Z</cp:lastPrinted>
  <dcterms:modified xsi:type="dcterms:W3CDTF">2011-02-08T12:48:00Z</dcterms:modified>
  <cp:revision>10</cp:revision>
  <dc:subject/>
  <dc:title>Розпорядження Володамир</dc:title>
</cp:coreProperties>
</file>