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АДМІНІСТРАЦІ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5</w:t>
      </w:r>
      <w:r>
        <w:rPr>
          <w:sz w:val="28"/>
          <w:lang w:val="uk-UA"/>
        </w:rPr>
        <w:t xml:space="preserve"> лютого 2011 року              м.Володимир-Волинський                                №</w:t>
      </w:r>
      <w:r>
        <w:rPr>
          <w:sz w:val="28"/>
        </w:rPr>
        <w:t xml:space="preserve"> 57</w:t>
      </w:r>
    </w:p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район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</w:t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  <w:t>психотропних речовин та прекурсорів на 2011 - 2015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статей 2, 6, 31, 35 Закону України “Про місцеві державні адміністрації”, на виконання розпорядження Кабінету Міністрів України від 22 листопада 2010 року № 2140-р, голови обласної державної адміністрації від 11.01.20111 № 5 “Про затвердження обла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”:</w:t>
      </w:r>
    </w:p>
    <w:p>
      <w:pPr>
        <w:pStyle w:val="TextBodyIndent"/>
        <w:rPr/>
      </w:pPr>
      <w:r>
        <w:rPr/>
        <w:t>1. Затвердити План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 (далі – План заходів), що додає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ам управлінь, відділів структурних підрозділів райдержадміністрації, головам Устилузької міської та сільських рад, начальнику МВ (з обслуговування міста та району) УМВС України у Волинській області Никитюку О.Є., головному лікарю ЦРЛ Клачуку О. Г., які задіяні згідно Плану заходів, надавати щороку до 20 грудня інформацію головному спеціалісту з питань мобілізаційної роботи апарату райдержадміністрації про стан виконання Плану заходів для узагальнення та інформування обласної державної 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 23479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1:00Z</dcterms:created>
  <dc:creator>Andrew</dc:creator>
  <dc:description/>
  <cp:keywords/>
  <dc:language>en-US</dc:language>
  <cp:lastModifiedBy>Myroslav</cp:lastModifiedBy>
  <dcterms:modified xsi:type="dcterms:W3CDTF">2011-02-17T08:55:00Z</dcterms:modified>
  <cp:revision>29</cp:revision>
  <dc:subject/>
  <dc:title>           грудня       2010 року                 м</dc:title>
</cp:coreProperties>
</file>