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9.09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м. Володимир-Волинський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5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Адамчуку Володимиру Володимирович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укладення договору дарування кварти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17 Закону України «Про охорону дитинства», ст.12 Закону України «Про основи соціального захисту бездомних громадян і безпритульних дітей», п.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val="uk-UA"/>
        </w:rPr>
        <w:t>згідно заяви гр. Адамчука Володимира Володимирови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>
          <w:sz w:val="28"/>
          <w:szCs w:val="28"/>
          <w:lang w:val="uk-UA"/>
        </w:rPr>
        <w:t>Надати Адамчуку Володимиру Володимировичу дозвіл на дарування 1/2 частини квартири за адресою місто Устилуг вулиця Левінцова, будинок 22, квартира 7, яка належить йому на праві приватної власності дочці – Видихай Наталії Володимирівні, 23.06.1977 року народження. При цьму права малолітнього Видихая Вадима Валерійовича, 02.10.1999 року народження, який проживає із дарувальником, не порушу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 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9:00Z</dcterms:created>
  <dc:creator>Dity</dc:creator>
  <dc:description/>
  <cp:keywords/>
  <dc:language>en-US</dc:language>
  <cp:lastModifiedBy>Mirek</cp:lastModifiedBy>
  <cp:lastPrinted>2009-07-09T09:10:00Z</cp:lastPrinted>
  <dcterms:modified xsi:type="dcterms:W3CDTF">2011-10-03T06:20:00Z</dcterms:modified>
  <cp:revision>9</cp:revision>
  <dc:subject/>
  <dc:title>                                                    </dc:title>
</cp:coreProperties>
</file>