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>
          <w:lang w:val="ru-RU"/>
        </w:rPr>
        <w:t>25</w:t>
      </w:r>
      <w:r>
        <w:rPr/>
        <w:t>.07. 20</w:t>
      </w:r>
      <w:r>
        <w:rPr>
          <w:lang w:val="ru-RU"/>
        </w:rPr>
        <w:t>11</w:t>
      </w:r>
      <w:r>
        <w:rPr/>
        <w:t xml:space="preserve"> року    </w:t>
      </w:r>
      <w:r>
        <w:rPr>
          <w:lang w:val="ru-RU"/>
        </w:rPr>
        <w:t xml:space="preserve">     </w:t>
        <w:tab/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 363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 та заяви жителя м.Володимира-Волинського Ткачука Миколи Констянтиновича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Ткачуку Миколі Констянтиновичу з невитребуваних (нерозподілених) земельних ділянок для ведення особистого селянського господарства загальною площею  5,63 га, в тому числі:  № ділянки ріллі 24,  площа  ріллі 3,13 га та № ділянки сінокосу 124 , площа  сінокосу  2,50 га, що розміщені на території  Стенжаричівської сільської ради за межами населених пунктів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инові Ткачуку М.К., якому виділяються в натурі (на місцевості) земельні ділянки,  замовити технічну документацію із землеустрою щодо складання документів, що посвідчують право на земельну ділянку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адміністрації</w:t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32:00Z</dcterms:created>
  <dc:creator>amigo</dc:creator>
  <dc:description/>
  <cp:keywords/>
  <dc:language>en-US</dc:language>
  <cp:lastModifiedBy>Mirek</cp:lastModifiedBy>
  <cp:lastPrinted>2010-03-19T17:14:00Z</cp:lastPrinted>
  <dcterms:modified xsi:type="dcterms:W3CDTF">2011-07-28T08:33:00Z</dcterms:modified>
  <cp:revision>3</cp:revision>
  <dc:subject/>
  <dc:title>Розпорядження Володамир</dc:title>
</cp:coreProperties>
</file>