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3 чер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>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-Трейд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ю „Захід-Трейд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загальною площею  38,54 га, в тому числі 38,54 га ріллі, </w:t>
      </w:r>
      <w:r>
        <w:rPr/>
        <w:t>з невитребуваних (нерозподілених) земель, які знаходяться на території Красноставської сільської ради  за межами населених пунктів в урочищі „Біля Феньки”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4-17T14:19:00Z</cp:lastPrinted>
  <dcterms:modified xsi:type="dcterms:W3CDTF">2014-06-18T12:18:00Z</dcterms:modified>
  <cp:revision>137</cp:revision>
  <dc:subject/>
  <dc:title>Розпорядження Володамир</dc:title>
</cp:coreProperties>
</file>