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>ЗАТВЕРДЖЕНО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Розпорядження голови 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районної державної адміністрації</w:t>
      </w:r>
    </w:p>
    <w:p>
      <w:pPr>
        <w:pStyle w:val="Normal"/>
        <w:spacing w:lineRule="auto" w:line="360"/>
        <w:jc w:val="center"/>
        <w:rPr>
          <w:szCs w:val="28"/>
          <w:lang w:val="en-US"/>
        </w:rPr>
      </w:pPr>
      <w:r>
        <w:rPr>
          <w:szCs w:val="28"/>
        </w:rPr>
        <w:t xml:space="preserve">                                          </w:t>
      </w:r>
      <w:r>
        <w:rPr>
          <w:szCs w:val="28"/>
          <w:lang w:val="en-US"/>
        </w:rPr>
        <w:t>17</w:t>
      </w:r>
      <w:r>
        <w:rPr>
          <w:szCs w:val="28"/>
        </w:rPr>
        <w:t>.11.201</w:t>
      </w:r>
      <w:r>
        <w:rPr>
          <w:szCs w:val="28"/>
          <w:lang w:val="ru-RU"/>
        </w:rPr>
        <w:t>4</w:t>
      </w:r>
      <w:r>
        <w:rPr>
          <w:szCs w:val="28"/>
        </w:rPr>
        <w:t xml:space="preserve"> №</w:t>
      </w:r>
      <w:r>
        <w:rPr>
          <w:szCs w:val="28"/>
          <w:lang w:val="en-US"/>
        </w:rPr>
        <w:t xml:space="preserve"> 386</w:t>
      </w:r>
    </w:p>
    <w:p>
      <w:pPr>
        <w:pStyle w:val="Heading6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ПЛАН ЗАХОДІ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 зв’язку з Днем пам’яті жертв голодоморів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 Проведення робіт з належного впорядкування місць поховань жертв політичних репресій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ектор житлово – комунального  господарства та інфраструктури </w:t>
            </w:r>
            <w:r>
              <w:rPr>
                <w:szCs w:val="28"/>
              </w:rPr>
              <w:t>райдержадміністрації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стилузька міська та сільські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листопад 2014 року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. Вжиття додаткових щодо поліпшення соціально – побутового обслуговування, сприяння у веденні присадибного господарства, надання матеріальної допомоги особам, які пережили Голодомор 1932 – 1933 років в Україні 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соціального захисту населення райдержадміністрації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стилузька міська та сільські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истопад 2014 року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 Проведення у населених пунктах району скорботних заходів у зв’язку з Днем пам’яті жертв голодоморів, покладання квітів до символічної могили борцям за волю України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тор культури та туризму райдержадміністрації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стилузька міська та сільські рад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 листопада 2013 року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4. Оголошення в області 22 листопада о 16.00 год. на вшанування пам’яті жертв голодоморів хвилини мовчання, зупинення на цей час роботи в органах державної влади та місцевого самоврядування, на підприємствах в установах та організаціях (крім підприємств, де це не допускається за технологією виробництва), руху громадського та приватного транспорту в населених пунктах з подаванням відповідних звукових сигналів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ектор інформаційної діяльності та комунікацій з громадськістю апарату райдержадміністраці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22 листопада 2014 року   </w:t>
            </w:r>
          </w:p>
        </w:tc>
      </w:tr>
    </w:tbl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5.   Порушення клопотання перед керівниками релігійних організацій району щодо проведення поминальних панахид за загиблими під час голодоморів та внаслідок політичних репресій, молебнів за Україн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ектор інформаційної діяльності та комунікацій з громадськістю апарату райдержадміністраці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22 листопада 2014 року  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6. Проведення у навчальних закладах, закладах культури заходів, присвячених ушануванню пам’яті жертв голодоморів в Україні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rPr/>
            </w:pPr>
            <w:r>
              <w:rPr/>
              <w:t>відділ освіти райдержадміністрації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Cs w:val="28"/>
              </w:rPr>
              <w:t>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тор культури та туризм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йдерж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стопад 2014 року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 xml:space="preserve">      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7. </w:t>
      </w:r>
      <w:r>
        <w:rPr/>
        <w:t>Забезпечення висвітлення у засобах масової інформації заходів у зв’язку з Днем пам’яті жертв голодоморів</w:t>
      </w:r>
      <w:r>
        <w:rPr>
          <w:szCs w:val="28"/>
        </w:rPr>
        <w:t xml:space="preserve">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тор інформаційної діяльності та комунікацій з громадськістю апарату рай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листопад  2014 року 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;Arial"/>
      <w:b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0:30:00Z</dcterms:created>
  <dc:creator>Администратор</dc:creator>
  <dc:description/>
  <cp:keywords/>
  <dc:language>en-US</dc:language>
  <cp:lastModifiedBy>Mirek</cp:lastModifiedBy>
  <dcterms:modified xsi:type="dcterms:W3CDTF">2014-11-24T09:36:00Z</dcterms:modified>
  <cp:revision>17</cp:revision>
  <dc:subject/>
  <dc:title/>
</cp:coreProperties>
</file>