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грудня 2014 року        м. Володимир-Волинський                                   № </w:t>
      </w:r>
      <w:r>
        <w:rPr>
          <w:sz w:val="28"/>
          <w:szCs w:val="28"/>
        </w:rPr>
        <w:t>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для контролю за цільовим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ристанням одноразової допомоги при народженні дитини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78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для контролю за цільовим використанням одноразової допомоги при народженні дитини, затвердженої розпорядженням голови райдержадміністрації від 29.04.2013 № 169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ивести зі складу комісії Верка А.Л., Максимюк О.В.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ключити в склад комісії: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головою комісії Романюка Сергія Йосиповича, керівника апарату районної державної адміністрації;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>- секретарем комісії Войчик Галину Василівну, начальника відділу державних соціальних інспекторів – головного державного соціального інспектора управління соціального захисту населення райдержадміністрації;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членом комісії Бондаренко Віталію Григорівну, завідувача сектору прийняття рішень відділу соціальної допомоги управління соціального захисту населення райдержадміністрації.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left="5" w:right="7"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38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4-12-10T09:27:00Z</dcterms:modified>
  <cp:revision>20</cp:revision>
  <dc:subject/>
  <dc:title> </dc:title>
</cp:coreProperties>
</file>