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/>
        <w:t>21.07.200</w:t>
      </w:r>
      <w:r>
        <w:rPr>
          <w:lang w:val="ru-RU"/>
        </w:rPr>
        <w:t>8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3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ті 17, п.12 Перехідних положень Земельного кодексу України,  </w:t>
      </w:r>
      <w:r>
        <w:rPr>
          <w:lang w:val="uk-UA"/>
        </w:rPr>
        <w:t>статтей</w:t>
      </w:r>
      <w:r>
        <w:rPr/>
        <w:t xml:space="preserve"> 3, 5 Закону України „Про порядок виділення в натурі (на місцевості) земельних ділянок власникам земельних часток (паїв)” та заяви жительки </w:t>
      </w:r>
      <w:r>
        <w:rPr>
          <w:lang w:val="en-US"/>
        </w:rPr>
        <w:t>c</w:t>
      </w:r>
      <w:r>
        <w:rPr/>
        <w:t>.Коритниці Артемюк Тамари Сергіївни:</w:t>
        <w:tab/>
      </w:r>
    </w:p>
    <w:p>
      <w:pPr>
        <w:pStyle w:val="Heading"/>
        <w:ind w:left="0" w:right="0" w:firstLine="708"/>
        <w:jc w:val="both"/>
        <w:rPr/>
      </w:pPr>
      <w:r>
        <w:rPr/>
        <w:t>1. Виділити в натурі (на місцевості) земельні ділянки власнику земельної частки (паю) Артемюк Т.С. з невитребуваних (нерозподілених) земельних ділянок для ведення особистого селянського господарства в межах  Микитичівської  сільської ради загальною площею 9,33 га, в тому числі  № ділянки ріллі 144, площа ріллі 3,54 га, № ділянки ріллі 143, площа ріллі 3,51 га;   № ділянки кормових угідь 32, площа кормових угідь 1,14 га, № ділянки кормових угідь 31, площа кормових угідь 1,14 га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  <w:lang w:val="uk-UA"/>
        </w:rPr>
        <w:t>2.Громадянці Артемюк Т.С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адміністрації                                                                 Ю.МИХАЛЕЦЬ</w:t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3">
    <w:name w:val="Назва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58:00Z</dcterms:created>
  <dc:creator>amigo</dc:creator>
  <dc:description/>
  <dc:language>en-US</dc:language>
  <cp:lastModifiedBy>work1</cp:lastModifiedBy>
  <cp:lastPrinted>2008-06-26T12:25:00Z</cp:lastPrinted>
  <dcterms:modified xsi:type="dcterms:W3CDTF">2008-06-26T09:26:00Z</dcterms:modified>
  <cp:revision>4</cp:revision>
  <dc:subject/>
  <dc:title>Розпорядження Володамир</dc:title>
</cp:coreProperties>
</file>