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9.12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11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 із землеустрою щодо інвентаризації та встановлення меж                               земельних ділянок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, клопотання директора Товариства з обмеженою відповідальністю „ПАН ПРОДУКТ+” Чайковської Мирослави Євгенівни про надання дозволу на розробку технічної документації із землеустрою щодо інвентаризації та встановлення меж земельних ділянок в натурі (на місцевості):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Надати дозвіл ТзОВ „ПАН ПРОДУКТ+” на розробку  технічної документації із землеустрою щодо інвентаризації та встановлення меж земельних ділянок в натурі (на місцевості ) загальною площею 330,83 га , в тому числі : в урочищі „Заруддя” біля с.Галинівка площею 90 га пасовищ з земель резервного фонду, в урочищі „Під лісом” біля с.Галинівка площею 16,27 га ріллі  з земель запасу,  біля с.Галинівка площею 115,38 га ріллі та                    біля с.Воля-Свійчівська площею 109,18 га ріллі з нерозподілених (невитребуваних) земельних ділянок  на території Галинівської сільської ради з  метою надання в оренду  терміном на  10 років для ведення товарного сільськогосподарського виробниц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адміністрації</w:t>
        <w:tab/>
        <w:tab/>
        <w:tab/>
        <w:t xml:space="preserve">                                           </w:t>
        <w:tab/>
        <w:t>Ю.МИХАЛЕЦЬ</w:t>
        <w:tab/>
        <w:tab/>
        <w:tab/>
      </w:r>
    </w:p>
    <w:p>
      <w:pPr>
        <w:pStyle w:val="Heading"/>
        <w:jc w:val="both"/>
        <w:rPr/>
      </w:pPr>
      <w:r>
        <w:rPr/>
        <w:t>Гжиб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4:39:00Z</dcterms:created>
  <dc:creator>amigo</dc:creator>
  <dc:description/>
  <cp:keywords/>
  <dc:language>en-US</dc:language>
  <cp:lastModifiedBy>Miryk</cp:lastModifiedBy>
  <cp:lastPrinted>2007-04-02T17:14:00Z</cp:lastPrinted>
  <dcterms:modified xsi:type="dcterms:W3CDTF">2008-01-24T12:23:00Z</dcterms:modified>
  <cp:revision>5</cp:revision>
  <dc:subject/>
  <dc:title>Розпорядження Володамир</dc:title>
</cp:coreProperties>
</file>