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          </w:t>
      </w:r>
      <w:r>
        <w:rPr/>
        <w:t>Додато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</w:t>
      </w:r>
      <w:r>
        <w:rPr>
          <w:lang w:val="uk-UA"/>
        </w:rPr>
        <w:t>до  розпорядження  голови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</w:t>
      </w:r>
      <w:r>
        <w:rPr>
          <w:lang w:val="uk-UA"/>
        </w:rPr>
        <w:t>райдержадміністрації  від  01.04.2003  року  №11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СПИСОК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омадян, яким  надаються  в  оренду  земельні  ділянк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000"/>
        <w:gridCol w:w="1620"/>
        <w:gridCol w:w="1620"/>
        <w:gridCol w:w="1080"/>
        <w:gridCol w:w="1131"/>
        <w:gridCol w:w="1207"/>
      </w:tblGrid>
      <w:tr>
        <w:trPr/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ізвище, ім</w:t>
            </w:r>
            <w:r>
              <w:rPr/>
              <w:t>’</w:t>
            </w:r>
            <w:r>
              <w:rPr>
                <w:lang w:val="uk-UA"/>
              </w:rPr>
              <w:t>я та по батькові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 проживанн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зва  урочищ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оща всього, га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 них</w:t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ведення особис-того селянсь-кого  господарств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тому числі</w:t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ллі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кула  С.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Діг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За колюньом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имчук  В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Діг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вчук  М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Діг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йко  А.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Вол.-Во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Біля бригади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ик  Ю.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Суходо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Біля зупинки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гомет  Г.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Суходо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шко  Н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Ков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сту щук  М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Вол.-Во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Між  лісами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меницький О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Діг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За колюньом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івник  апарату  райдержадміністрації                                        Ігор  Поліщук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7T12:51:00Z</dcterms:created>
  <dc:creator>Admin3</dc:creator>
  <dc:description/>
  <dc:language>en-US</dc:language>
  <cp:lastModifiedBy>Admin3</cp:lastModifiedBy>
  <dcterms:modified xsi:type="dcterms:W3CDTF">2003-04-17T13:04:00Z</dcterms:modified>
  <cp:revision>1</cp:revision>
  <dc:subject/>
  <dc:title>                                                                                                             Додаток</dc:title>
</cp:coreProperties>
</file>