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3  травня  2003 року №18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роведення  ІІ-х  літніх  спортивних   ігор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олодимир-Волинського  райо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Відповідно  до  доручення  Прем’єр-міністра  України  В.Януковича  від  24  лютого  2003  року  №11239, на виконання  розпорядження  голови  обласної  державної  адміністрації «Про  проведення  ІІ  літніх  спортивних  ігор  Волині»  від  21  квітня  2003 року  №159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870" w:right="95" w:hanging="360"/>
        <w:rPr>
          <w:bCs/>
          <w:sz w:val="28"/>
        </w:rPr>
      </w:pPr>
      <w:r>
        <w:rPr>
          <w:bCs/>
          <w:sz w:val="28"/>
        </w:rPr>
        <w:t>Відділу  з  питань  фізкультури  і  спорту  райдержадміністрації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960" w:right="95" w:hanging="450"/>
        <w:rPr>
          <w:bCs/>
          <w:sz w:val="28"/>
        </w:rPr>
      </w:pPr>
      <w:r>
        <w:rPr>
          <w:bCs/>
          <w:sz w:val="28"/>
        </w:rPr>
        <w:t xml:space="preserve">Провести  ІІ  літні  спортивні  ігри  Володимир-Волинського  району  відповідно  до  Єдиного  календарного  плану  проведення  спортивно-масових  заходів  в  районі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960" w:right="95" w:hanging="450"/>
        <w:rPr>
          <w:bCs/>
          <w:sz w:val="28"/>
        </w:rPr>
      </w:pPr>
      <w:r>
        <w:rPr>
          <w:bCs/>
          <w:sz w:val="28"/>
        </w:rPr>
        <w:t>Забезпечити  участь  спортсменів  і  команд району  в  обласних  літніх  спортивних  ігра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960" w:right="95" w:hanging="450"/>
        <w:rPr>
          <w:bCs/>
          <w:sz w:val="28"/>
        </w:rPr>
      </w:pPr>
      <w:r>
        <w:rPr>
          <w:bCs/>
          <w:sz w:val="28"/>
        </w:rPr>
        <w:t>Провести  районний  Фестиваль  фізичної  культури  і  спор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960" w:right="95" w:hanging="450"/>
        <w:rPr>
          <w:bCs/>
          <w:sz w:val="28"/>
        </w:rPr>
      </w:pPr>
      <w:r>
        <w:rPr>
          <w:bCs/>
          <w:sz w:val="28"/>
        </w:rPr>
        <w:t xml:space="preserve">Забезпечити  участь  команди  району  в  обласному  Фестивалі  фізичної культури  і  спорту  25  травня  2003 року  в  селищі  Малевичі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2. Керівництво  щодо  організації  та  проведення ІІ  літніх  спортивних  ігор  району  покласти  на  організаційний  комітет  з  підготовки  та  участі  спортсменів  району  у  </w:t>
      </w:r>
      <w:r>
        <w:rPr>
          <w:bCs/>
          <w:sz w:val="28"/>
          <w:lang w:val="en-US"/>
        </w:rPr>
        <w:t>XVIII</w:t>
      </w:r>
      <w:r>
        <w:rPr>
          <w:bCs/>
          <w:sz w:val="28"/>
        </w:rPr>
        <w:t xml:space="preserve">  літніх  Олімпійських  та  </w:t>
      </w:r>
      <w:r>
        <w:rPr>
          <w:bCs/>
          <w:sz w:val="28"/>
          <w:lang w:val="en-US"/>
        </w:rPr>
        <w:t>XII</w:t>
      </w:r>
      <w:r>
        <w:rPr>
          <w:bCs/>
          <w:sz w:val="28"/>
        </w:rPr>
        <w:t xml:space="preserve">  Параолімпійських  іграх, Всесвітніх  іграх  глухих, Всесвітніх  іграх  глухих, Всесвітніх  Універсіадах, чемпіонатах  України, світу  та  Європ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3. Контроль  за  виконанням  цього  розпорядження  покласти  на  заступника  голови  райдержадміністрації  Д.Здіховського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Cs/>
        </w:rPr>
        <w:t>Мартинюк  23647</w:t>
      </w:r>
      <w:r>
        <w:rPr>
          <w:sz w:val="28"/>
        </w:rPr>
        <w:t xml:space="preserve">   </w:t>
      </w:r>
    </w:p>
    <w:sectPr>
      <w:type w:val="nextPage"/>
      <w:pgSz w:w="11906" w:h="16820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90"/>
        </w:tabs>
        <w:ind w:left="15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90"/>
        </w:tabs>
        <w:ind w:left="15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50"/>
        </w:tabs>
        <w:ind w:left="1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50"/>
        </w:tabs>
        <w:ind w:left="1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10"/>
        </w:tabs>
        <w:ind w:left="23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70"/>
        </w:tabs>
        <w:ind w:left="26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05:00Z</dcterms:created>
  <dc:creator>RDA</dc:creator>
  <dc:description/>
  <dc:language>en-US</dc:language>
  <cp:lastModifiedBy>Admin3</cp:lastModifiedBy>
  <cp:lastPrinted>2002-10-10T16:44:00Z</cp:lastPrinted>
  <dcterms:modified xsi:type="dcterms:W3CDTF">2003-06-12T08:05:00Z</dcterms:modified>
  <cp:revision>2</cp:revision>
  <dc:subject/>
  <dc:title> </dc:title>
</cp:coreProperties>
</file>