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eastAsia="Times New Roman"/>
          <w:b w:val="false"/>
          <w:b w:val="false"/>
          <w:bCs w:val="false"/>
          <w:spacing w:val="8"/>
          <w:sz w:val="28"/>
          <w:lang w:val="ru-RU"/>
        </w:rPr>
      </w:pPr>
      <w:r>
        <w:rPr>
          <w:rFonts w:eastAsia="Times New Roman"/>
          <w:b w:val="false"/>
          <w:bCs w:val="false"/>
          <w:spacing w:val="8"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jc w:val="left"/>
        <w:rPr/>
      </w:pPr>
      <w:r>
        <w:rPr>
          <w:rFonts w:eastAsia="Times New Roman"/>
          <w:lang w:val="en-US"/>
        </w:rPr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грудня  2015 року           м. Володимир-Волинський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     № 47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Про підсумки виконання військово-транспортного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в’язку за 2015 рік та завдання на 2016 рі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обілізаційну підготовку та мобілізацію», постанови Кабінету Міністрів України від 28.12.2000 р. № 1921 «Про затвердження Положення про військово-транспортний обов’язок» та розпорядження голови районної державної адміністрації «Про стан обліку та призначення транспортних засобів з підприємств, установ та організацій району, які плануються для передачі військовим формуванням на період мобілізації, у 2011 році» від 11.02.2011 № 52, з метою проведення моніторингу та підвищення мобілізаційної готовності підприємств, організацій і установ до поставки транспортних засобів для забезпечення потреб Збройних Сил України та інших військових формувань у військовому комісаріаті здійснюється постановка та зняття з обліку транспортних засобів.</w:t>
      </w:r>
    </w:p>
    <w:p>
      <w:pPr>
        <w:pStyle w:val="2"/>
        <w:spacing w:lineRule="atLeast" w:line="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бота в Володимир-Волинському об’єднаному районному військовому комісаріаті організована відповідно до вимог до Положення про військово-транспортний обов’язок.</w:t>
      </w:r>
    </w:p>
    <w:p>
      <w:pPr>
        <w:pStyle w:val="2"/>
        <w:spacing w:lineRule="atLeast" w:line="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Технічний огляд транспортних засобів у 2015 році проводився з залученням представників військових частин з метою якісної перевірки їх справності, уточнення чисельності та підвищення рівня технічного стан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підготовки до річного технічного огляду Володимир-Волинським  об'єднаним районним військовим комісаріатом був відпрацьований графік проведення річного технічного огляду і доведений до керівників автогосподарств та командирів військових частин, які комплектуються відповідною техніко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роведенні технічного огляду у 54 організаціях та підприємствах було перевірено та поставлено на облік 33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иниць техніки; висновки комісії засвідчують високий коефіцієнт її технічної готовності та забезпеченість ЗІ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ом з тим, мають місце непоодинокі випадки порушення пунктів 17, 18 Положення про військово-транспортний обов'язок, а також невиконання пункту 15 даного Положення керівниками установ, підприємств, організацій та власниками транспортних засобів, що негативно впливає на облік призначеної техні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викладене вище та з метою підвищення мобілізаційної готовності підприємств, організацій і установ міста до поставки транспортних засобів для забезпечення потреб Збройних Сил України та інших формуван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йськовому комісаріату Володимир - Волинського об’єднаного районного військового комісаріату Яцію Р.Я. забезпечит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ротягом 2015 року перевірку стану готовності транспортних засобів господарств Володимир-Волинського району, призначеної для постачання до складу Збройних Сил України при мобілізації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своїм рішенням створити комісію з перевірки готовності транспортних засобів до передачі військовим формуванням залучивши в її склад найбільш підготовлених фахівц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чальнику управління статистики у Володимир-Волинському районі Майоренку О.М. до 01.02.16 року надати інформацію у Володимир-Волинський об’єднаний районний військовий комісаріат про наявність і технічний стан транспортних засобів за встановленими формами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ерівникам підприємств, установ, організацій Володимир-Волинського району, незалежно від форм власності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безпечити виконання вимог Закону України  «Про мобілізаційну підготовку та мобілізацію» та постанови Кабінету Міністрів України від 28.12.2000 № 1921 «Про затвердження Положення про військово-транспортний обов'язок» та надати необхідну допомогу Володимир-Волинському об’єднаному районному військовому комісаріату при перевірці стану готовності транспортних засобів підприємств, організацій та устан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до 17.01.2015 подати у Володимир-Волинський об’єднаний районний військовий комісаріат відомості про технічний стан автомобілів, мотоциклів, дорожньо-будівельної, підйомно-транспортної техніки, автомобільних і тракторних причепів та про керівників і відповідальних осіб за автотранспорт , а також відомості про наявність металевої тари і заправочного обладнання (від 20 літрів і більше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зяти під особистий контроль технічну готовність та використання транспортних засобів, призначених для передачі до Збройних Сил України та інших військових формувань на період мобілізації. У разі зміни форми власності підприємства, установи, організації, відправки у відрядження вищевказаного транспортного засобу в іншу місцевість на тривалий час (більше трьох місяців), передачі в користування іншим юридичним особам, відчуження транспортного засобу - в семиденний термін письмово повідомляти Володимир-Волинський об’єднаний районний військовий комісаріа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4) реєстрацію, переобладнання та зняття з обліку транспортних засобів, які планувалися для передачі військовим формуванням проводити після погодження з Володимир-Волинським об’єднаним районним військовим комісаріат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старшого інспектора апарату райдержадміністрації Гаврилюка М.І. та військового комісара Володимир-Волинського об’єднаного районного військового комісаріату Яція Р.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</w:r>
      <w:r>
        <w:rPr>
          <w:b/>
          <w:szCs w:val="28"/>
        </w:rPr>
        <w:t xml:space="preserve">                                        Н. ВАСИЛЕЦЬ</w:t>
      </w:r>
    </w:p>
    <w:p>
      <w:pPr>
        <w:pStyle w:val="Normal"/>
        <w:rPr/>
      </w:pPr>
      <w:r>
        <w:rPr>
          <w:lang w:val="uk-UA"/>
        </w:rPr>
        <w:t>Яцій 21 660</w:t>
      </w:r>
    </w:p>
    <w:p>
      <w:pPr>
        <w:pStyle w:val="Normal"/>
        <w:rPr>
          <w:lang w:val="uk-UA"/>
        </w:rPr>
      </w:pPr>
      <w:r>
        <w:rPr>
          <w:lang w:val="uk-UA"/>
        </w:rPr>
        <w:t>Ліщук 22 613</w:t>
      </w:r>
    </w:p>
    <w:sectPr>
      <w:headerReference w:type="default" r:id="rId3"/>
      <w:headerReference w:type="first" r:id="rId4"/>
      <w:type w:val="nextPage"/>
      <w:pgSz w:w="11906" w:h="16838"/>
      <w:pgMar w:left="1701" w:right="423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6"/>
    <w:rPr/>
  </w:style>
  <w:style w:type="character" w:styleId="Style9">
    <w:name w:val=" Знак Знак"/>
    <w:qFormat/>
    <w:rPr>
      <w:rFonts w:ascii="Courier New" w:hAnsi="Courier New" w:eastAsia="SimSun;宋体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64" w:right="0" w:hanging="0"/>
    </w:pPr>
    <w:rPr>
      <w:sz w:val="28"/>
      <w:lang w:val="uk-UA"/>
    </w:rPr>
  </w:style>
  <w:style w:type="paragraph" w:styleId="31">
    <w:name w:val="Основной текст 31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4:00Z</dcterms:created>
  <dc:creator>evtuh</dc:creator>
  <dc:description/>
  <cp:keywords/>
  <dc:language>en-US</dc:language>
  <cp:lastModifiedBy>Admin</cp:lastModifiedBy>
  <cp:lastPrinted>2015-12-24T11:29:00Z</cp:lastPrinted>
  <dcterms:modified xsi:type="dcterms:W3CDTF">2015-12-24T09:43:00Z</dcterms:modified>
  <cp:revision>25</cp:revision>
  <dc:subject/>
  <dc:title> </dc:title>
</cp:coreProperties>
</file>